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724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382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810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13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347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946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346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91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444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918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496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643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37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