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349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581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477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342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395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137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213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699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691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275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233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181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227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794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527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022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161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