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90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836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754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11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039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718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132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99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637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53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489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205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624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9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134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