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73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473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28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279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615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352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992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783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026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0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614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919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89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