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772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68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383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257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81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948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972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091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613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761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425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253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375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706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516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222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025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