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148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9916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2151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6334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2230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353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7308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6205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1202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1401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6051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889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9542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1791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161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