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5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755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4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17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66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45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25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5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55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71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3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9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6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