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262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55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27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675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599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587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529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499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873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481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122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154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588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586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725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548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833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