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057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579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728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998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657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33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967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824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878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344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763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162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960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636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342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