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622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797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872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992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183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776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104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137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961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453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213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860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024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