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619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05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26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219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50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31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89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97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102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335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5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3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1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59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712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12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