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091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124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1623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2578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1452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0109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8481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3507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4815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732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6992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6778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0419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0936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4086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