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403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9051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599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623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95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248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795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839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440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694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117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430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611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