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94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80581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358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9089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986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24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262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86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836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658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840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684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708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4142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5983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85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99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