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117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262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883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355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127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4361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879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836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32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411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818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9593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4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9305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6261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