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7756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580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387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509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755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792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925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655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3517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292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290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143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1710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