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887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26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14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85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6145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304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93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41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7844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995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95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84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093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56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277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81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