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82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490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767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320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873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956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4161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761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39364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01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61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150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509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6797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7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