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5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66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42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9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46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75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58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19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6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307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13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10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1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