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46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6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833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5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9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97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27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199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36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02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3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3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2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934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13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94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52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