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316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005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796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807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186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128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772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696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973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627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910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305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899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674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033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