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7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40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80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54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4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74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48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03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16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026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4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5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