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551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8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57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58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91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493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10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927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80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37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2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9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82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341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06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774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