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1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46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26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380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239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55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10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987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42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49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9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61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188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73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26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