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7804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491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5613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1957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46138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0086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266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9737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265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5624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523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0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1497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