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087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060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268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6028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2357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181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559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65250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11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1737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522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832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9639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7333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31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213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593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