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7040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816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7683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501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1858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0402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39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806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169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165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8170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91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232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1662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13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