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66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519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51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6567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02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867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4081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246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9668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2623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5925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178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2511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