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754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233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291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256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2645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804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355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27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1670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27530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402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5985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2909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641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630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830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577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