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737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21848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9930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031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3072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3114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404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845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0929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30433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966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145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8140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691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7291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