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54122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44089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