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363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623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74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902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047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582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7692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7965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774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735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666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571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963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