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17198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03553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72257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64379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4554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88742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979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08758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70985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29620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20526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57552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60076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61566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02366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96853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72094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