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526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8449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0569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147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3358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0816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9215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5580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86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9920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5442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138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4803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4011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928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