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62312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90176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248403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331315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907000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601332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6383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147077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835598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60947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94361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60667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50106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