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096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518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269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085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02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993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426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5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476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674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012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850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671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022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965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348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391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