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98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580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892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488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30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89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976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441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911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662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604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92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750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37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