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997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9928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1681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340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27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9173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857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963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40939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2793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595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67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6951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