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001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707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877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0829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1703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856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4564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7649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458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51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6657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075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036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047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104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310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4482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