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39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82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077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956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3168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598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409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1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468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603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473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363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111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816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421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