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698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871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074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6513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774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223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867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937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197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2421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118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88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697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