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6808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868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188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91513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9187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519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108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6204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732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555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3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33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391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821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261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75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5352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