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5967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406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1753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8838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7068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188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604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4185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91531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448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567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931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490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1443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996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