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38317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395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460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8784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8202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01886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5771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261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530225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06591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453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36007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411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