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5773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2410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9212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4524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81754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242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1890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8511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7321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13047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54268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5567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7995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0830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67463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8613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7364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