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57554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521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1353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52673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0084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167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133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7195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6337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0990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100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660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8926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1786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1842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