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763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765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076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462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202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7831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7309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3671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12861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8094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5963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99865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54545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