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987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05555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7637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5040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881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047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53494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22664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4769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4477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30299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990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1624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4353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961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3835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656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