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5065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5111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614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4683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899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788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57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663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8156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1309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386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9247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820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607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356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