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9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14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244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08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496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3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684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682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21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2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028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20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